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9"/>
        <w:gridCol w:w="360"/>
        <w:gridCol w:w="5400"/>
      </w:tblGrid>
      <w:tr>
        <w:trPr>
          <w:trHeight w:val="257" w:hRule="atLeast"/>
          <w:cantSplit w:val="true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NUMAR</w:t>
            </w:r>
          </w:p>
        </w:tc>
        <w:tc>
          <w:tcPr>
            <w:tcW w:w="3069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EMITENT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Stadiu rezolvare document:</w:t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12391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BI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A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ESTINATAR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21.11.2013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ONSILIUL LOCAL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12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IMAR –  STAN ADRIAN</w:t>
        <w:tab/>
        <w:tab/>
        <w:t xml:space="preserve"> </w:t>
        <w:tab/>
        <w:tab/>
        <w:t xml:space="preserve">                                         </w:t>
      </w:r>
      <w:r>
        <w:rPr/>
        <w:t>Rezolutie Primar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20650</wp:posOffset>
                </wp:positionV>
                <wp:extent cx="2863215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521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OB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IZA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Z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63.1pt;mso-wrap-distance-left:9pt;mso-wrap-distance-right:9pt;mso-wrap-distance-top:0pt;mso-wrap-distance-bottom:0pt;margin-top:9.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521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OB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IZA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ZUT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 xml:space="preserve">       </w:t>
      </w:r>
      <w:r>
        <w:rPr>
          <w:u w:val="single"/>
          <w:lang w:val="fr-FR"/>
        </w:rPr>
        <w:t>TITLUL DOCUMENTULUI :REFERAT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518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Doamnelor si domnilor consilieri,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vand in vedere prevederile art. 287 din Legea nr. 571/2003 privind Codul fiscal, cu modificarile si completarile ulterioare, prevederile H.G. nr. 44/2004, pentru aprobarea Normelor Metodologice de aplicare a Legii nr. 571/2003 privind Codul fiscal, cu modificarile si completarile ulterioare, prevederile H.G. nr. 1309/2012 privind nivelurile pentru valorile impozabile, impozitele si taxele locale si alte taxe asimilate acestora, precum si amenzile aplicabile incepand cu anul fiscal 2014, OUG 102/2013 privind modificare si completarea Legii nr. 571/2003 privind Codul fiscal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Tinand cont de prevederile Legii nr. 273/2006 privind finantele publice locale, cu modificarile si completarile ulterioare;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In anul fiscal 2014 structura si cotele impozitelor, taxelor si altor contributii vor ramane la nivelul O.U.G. 102/2013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In acest sens va propun spre aprobare urmatorul proiect de hotarare.</w:t>
            </w:r>
          </w:p>
        </w:tc>
      </w:tr>
      <w:tr>
        <w:trPr>
          <w:trHeight w:val="63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943" w:leader="none"/>
        </w:tabs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25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B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SECRETAR/JUR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SEF COMPARTI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IN</w:t>
            </w:r>
            <w:r>
              <w:rPr/>
              <w:t>TOCMIT</w:t>
            </w:r>
          </w:p>
          <w:p>
            <w:pPr>
              <w:pStyle w:val="Normal"/>
              <w:rPr/>
            </w:pPr>
            <w:r>
              <w:rPr/>
              <w:t>Functia… nume…..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spector Olesefschi Dan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7:00Z</dcterms:created>
  <dc:creator>Laura</dc:creator>
  <dc:description/>
  <dc:language>en-US</dc:language>
  <cp:lastModifiedBy>ELFiUS</cp:lastModifiedBy>
  <cp:lastPrinted>2013-11-26T11:12:00Z</cp:lastPrinted>
  <dcterms:modified xsi:type="dcterms:W3CDTF">2013-11-26T09:13:00Z</dcterms:modified>
  <cp:revision>6</cp:revision>
  <dc:subject/>
  <dc:title>NUMAR</dc:title>
</cp:coreProperties>
</file>